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52705</wp:posOffset>
                </wp:positionV>
                <wp:extent cx="727710" cy="234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  <w:t>AT04c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4.15pt;width:57.25pt;height: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  <w:t>AT04c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518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del indicador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babilidad de tránsito normativo entre niveles educativos</w:t>
            </w:r>
          </w:p>
        </w:tc>
      </w:tr>
      <w:tr>
        <w:trPr>
          <w:trHeight w:val="75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finición</w:t>
            </w:r>
          </w:p>
          <w:p>
            <w:pPr>
              <w:pStyle w:val="Normal"/>
              <w:ind w:right="71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 la probabilidad de que un alumno que ingresó a los 6 años de edad a primer grado de educación primaria o a los 12 años de edad a primer grado de educación secundaria se haya inscrito a los 12 años de edad a primer grado de educación secundaria o a los 15 años de edad a primer grado de educación media superior, respectivamente.</w:t>
            </w:r>
          </w:p>
        </w:tc>
      </w:tr>
      <w:tr>
        <w:trPr>
          <w:trHeight w:val="641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right="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Fórmula de cálcul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r</m:t>
                                </m:r>
                              </m:sup>
                            </m:sSup>
                          </m:sub>
                        </m:sSub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r</m:t>
                                </m:r>
                              </m:sup>
                            </m:sSup>
                          </m:sub>
                        </m:sSub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</m:sup>
                    </m:sSubSup>
                  </m:den>
                </m:f>
              </m:oMath>
            </m:oMathPara>
          </w:p>
          <w:p>
            <w:pPr>
              <w:pStyle w:val="Normal"/>
              <w:ind w:left="720" w:hanging="7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7371"/>
            </w:tblGrid>
            <w:tr>
              <w:trPr>
                <w:trHeight w:val="203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I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r</m:t>
                                  </m:r>
                                </m:sup>
                              </m:sSup>
                            </m:sub>
                          </m:sSub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Alumnos de nuevo ingreso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grado del nivel o tipo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en el ciclo escolar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v</m:t>
                            </m:r>
                          </m:sub>
                        </m:sSub>
                      </m:sub>
                    </m:sSub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, en edad idóne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</m:t>
                            </m:r>
                          </m:sup>
                        </m:sSup>
                      </m:sub>
                    </m:sSub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I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r</m:t>
                                  </m:r>
                                </m:sup>
                              </m:sSup>
                            </m:sub>
                          </m:sSub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v</m:t>
                          </m:r>
                        </m:sup>
                      </m:sSubSup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Alumnos de nuevo ingreso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grado del nivel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</m:oMath>
                  <w:r>
                    <w:rPr>
                      <w:rFonts w:cs="Arial"/>
                      <w:i/>
                      <w:sz w:val="16"/>
                      <w:szCs w:val="16"/>
                    </w:rPr>
                    <w:t>,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n edad idóne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</m:t>
                            </m:r>
                          </m:sup>
                        </m:sSup>
                      </m:sub>
                    </m:sSub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sup>
                          </m:sSup>
                        </m:sub>
                      </m:sSub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Edad idónea o típica para cursar el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grado del nivel o tipo educativo de referencia. La edad idónea para curs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grado de educación primaria es 6 años,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; la edad típica para curs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grado de educación media superior es 15 años,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v</m:t>
                      </m:r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ivel o tipo educativo: primaria, secundaria o media superior. 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Nivel educativo inmediato superior: el nivel educativo inmediato superior a educación primaria es educación secundaria y el de educación secundaria es educación media superior.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iv</m:t>
                              </m:r>
                            </m:sub>
                          </m:sSub>
                        </m:sub>
                      </m:sSub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Máximo número de grados escolares del nivel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iclo escolar.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iv</m:t>
                              </m:r>
                            </m:sub>
                          </m:sSub>
                        </m:sub>
                      </m:sSub>
                    </m:oMath>
                  </m:oMathPara>
                </w:p>
              </w:tc>
              <w:tc>
                <w:tcPr>
                  <w:tcW w:w="7371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Ciclo escolar en el que los egresados de un nivel educativo se inscriben como alumnos de nuevo ingreso en edad idónea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>grado del nivel educativo inmediato superior.</w:t>
                  </w:r>
                </w:p>
                <w:p>
                  <w:pPr>
                    <w:pStyle w:val="Normal"/>
                    <w:ind w:right="175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Por ejemplo, en el caso de educación secundaria, los alumnos que se inscribieron en edad idónea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grado de educación primaria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-2009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se espera que después de seis ciclos escolares (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im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) se inscriban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grado de educación secundaria en el ciclo escolar 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c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2014-2015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. En el caso de educación media superior, los alumnos que se inscribieron en edad idónea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grado de educación secundaria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-2012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se espera que después de tres ciclos escolares (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c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) se inscriban 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grado de educación media superior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4-2015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</w:tbl>
          <w:p>
            <w:pPr>
              <w:pStyle w:val="Normal"/>
              <w:ind w:right="-7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terpreta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right="72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teoría, el indicador toma valores entre cero y uno. Entre más cercano a uno, mayor será la probabilidad de que un alumno continúe sus estudios entre niveles educativos sin haber reprobado o abandonado la escuela. Sin embargo, el indicador puede tomar valores fuera de este rango debido a la presencia de alumnos provenientes de otras cohortes escolares; fenómenos como la reinserción, la migración interestatal, la movilidad entre tipos de sostenimiento o entre tipos de servicio ocasionan que el indicador tome valores mayores a uno.</w:t>
            </w:r>
          </w:p>
        </w:tc>
      </w:tr>
      <w:tr>
        <w:trPr>
          <w:trHeight w:val="56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dad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hibe la capacidad del sistema educativo para atender y mantener a su población escolar en trayectorias normativas que le permitan avanzar ininterrumpidamente, sin repetición o abandono, entre niveles educativos.</w:t>
            </w:r>
          </w:p>
        </w:tc>
      </w:tr>
      <w:tr>
        <w:trPr>
          <w:trHeight w:val="34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frece elementos para evaluar la siguiente dimensión de la calidad educativa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icacia interna</w:t>
            </w:r>
          </w:p>
        </w:tc>
      </w:tr>
      <w:tr>
        <w:trPr>
          <w:trHeight w:val="125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agregación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idad federativa, nivel o tipo educativo, grado escolar y sexo.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áximo nivel de desagregación</w:t>
            </w:r>
            <w:r>
              <w:rPr>
                <w:rFonts w:cs="Arial"/>
                <w:bCs/>
                <w:sz w:val="16"/>
                <w:szCs w:val="16"/>
              </w:rPr>
              <w:t>: entidad</w:t>
            </w:r>
            <w:r>
              <w:rPr>
                <w:rFonts w:cs="Arial"/>
                <w:sz w:val="16"/>
                <w:szCs w:val="16"/>
              </w:rPr>
              <w:t xml:space="preserve"> federativa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ente de información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16"/>
                <w:szCs w:val="16"/>
              </w:rPr>
              <w:t>SEP-DGPPyEE (2012, 2015 y 2018). Estadísticas Continuas del Formato 911 (</w:t>
            </w:r>
            <w:r>
              <w:rPr>
                <w:rFonts w:cs="Arial"/>
                <w:sz w:val="16"/>
                <w:szCs w:val="16"/>
              </w:rPr>
              <w:t>inicio de los ciclos escolares 2011-2012 y</w:t>
            </w:r>
          </w:p>
          <w:p>
            <w:pPr>
              <w:pStyle w:val="Normal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014-2015, y ciclo escolar 2017-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0</wp:posOffset>
                </wp:positionH>
                <wp:positionV relativeFrom="paragraph">
                  <wp:posOffset>65405</wp:posOffset>
                </wp:positionV>
                <wp:extent cx="5180965" cy="30746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30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ferente de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Idealmente, la población en educación obligatoria debe permanecer en la escuela y mantener una trayectoria normativa entre educación primaria y secundaria, así como entre educación secundaria y media superior, por lo que el referente de este indicado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  <w:t>es u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 artículos 3° y 31 de la CPEUM (2018, 27 de agosto), y artículos 2°, 3°, 4° y 65 de la LGE (2018, 19 de ener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39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 de refere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robabilidad d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ránsito normativ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nacional de 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vertAlign w:val="superscript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de educación secundaria a 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vertAlign w:val="superscript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de educación media superior (2011-2012 a 2016-201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0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Tránsito                                                </w:t>
                              <w:t>Probabilida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011-2012 a 2014-201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0.7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012-2013 a 2015-2016</w:t>
                              <w:t>0.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013-2014 a 2016-2017</w:t>
                              <w:t>0.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s-MX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entes: la información de los tres periodos que se reportan corresponde a las ediciones 2015, 2016 y 2017 del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anorama Educativo de México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(INEE, 2016a, 2017b y 2018b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pt;margin-top:5.15pt;width:407.9pt;height:24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ferente de evaluación</w:t>
                      </w:r>
                    </w:p>
                    <w:p>
                      <w:pPr>
                        <w:overflowPunct w:val="false"/>
                        <w:bidi w:val="0"/>
                        <w:ind w:right="39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Idealmente, la población en educación obligatoria debe permanecer en la escuela y mantener una trayectoria normativa entre educación primaria y secundaria, así como entre educación secundaria y media superior, por lo que el referente de este indicador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  <w:t>es uno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 artículos 3° y 31 de la CPEUM (2018, 27 de agosto), y artículos 2°, 3°, 4° y 65 de la LGE (2018, 19 de enero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39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ación de referencia</w:t>
                      </w:r>
                    </w:p>
                    <w:p>
                      <w:pPr>
                        <w:overflowPunct w:val="false"/>
                        <w:bidi w:val="0"/>
                        <w:ind w:right="3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robabilidad de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ránsito normativo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 nacional de 1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vertAlign w:val="superscript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°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 de educación secundaria a 1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vertAlign w:val="superscript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°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 de educación media superior (2011-2012 a 2016-2017)</w:t>
                      </w:r>
                    </w:p>
                    <w:p>
                      <w:pPr>
                        <w:overflowPunct w:val="false"/>
                        <w:bidi w:val="0"/>
                        <w:ind w:right="10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9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Tránsito                                                </w:t>
                        <w:t>Probabilida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011-2012 a 2014-201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0.7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012-2013 a 2015-2016</w:t>
                        <w:t>0.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013-2014 a 2016-2017</w:t>
                        <w:t>0.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s-MX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entes: la información de los tres periodos que se reportan corresponde a las ediciones 2015, 2016 y 2017 del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Panorama Educativo de México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(INEE, 2016a, 2017b y 2018b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110" w:hanging="0"/>
      <w:outlineLvl w:val="2"/>
    </w:pPr>
    <w:rPr>
      <w:rFonts w:ascii="Univers Condensed" w:hAnsi="Univers Condensed" w:cs="Arial"/>
      <w:b/>
      <w:bCs/>
      <w:sz w:val="20"/>
      <w:szCs w:val="1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3:51:00Z</dcterms:created>
  <dc:creator>evr</dc:creator>
  <dc:description/>
  <cp:keywords/>
  <dc:language>en-US</dc:language>
  <cp:lastModifiedBy>Revisor1</cp:lastModifiedBy>
  <cp:lastPrinted>2012-07-12T14:30:00Z</cp:lastPrinted>
  <dcterms:modified xsi:type="dcterms:W3CDTF">2019-07-04T16:27:00Z</dcterms:modified>
  <cp:revision>38</cp:revision>
  <dc:subject/>
  <dc:title>CS04a Porcentaje de hogares con hijos* en edad escolar normativa básica según máximo nivel educativo alcanzado por el jefe del hogar o su cónyuge (2000 y 2005)</dc:title>
</cp:coreProperties>
</file>