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114300</wp:posOffset>
                </wp:positionV>
                <wp:extent cx="842010" cy="234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S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9pt;width:66.25pt;height: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S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43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del indicado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olaridad media de la población</w:t>
            </w:r>
            <w:r>
              <w:rPr>
                <w:rFonts w:cs="Arial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fini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jc w:val="both"/>
              <w:rPr/>
            </w:pPr>
            <w:r>
              <w:rPr>
                <w:rFonts w:cs="Tahoma"/>
                <w:iCs/>
                <w:sz w:val="16"/>
                <w:szCs w:val="16"/>
              </w:rPr>
              <w:t>Promedio de grados que la población en un grupo de edad ha aprobado dentro del sistema educativo.</w:t>
            </w:r>
          </w:p>
        </w:tc>
      </w:tr>
      <w:tr>
        <w:trPr>
          <w:trHeight w:val="1530" w:hRule="atLeast"/>
        </w:trPr>
        <w:tc>
          <w:tcPr>
            <w:tcW w:w="9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t>Fórmula de cálculo</w:t>
            </w:r>
            <w:r>
              <w:rPr>
                <w:rFonts w:cs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right="-7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e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70840</wp:posOffset>
                      </wp:positionH>
                      <wp:positionV relativeFrom="paragraph">
                        <wp:posOffset>170815</wp:posOffset>
                      </wp:positionV>
                      <wp:extent cx="3870960" cy="1043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0960" cy="1043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5245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right="108" w:hanging="0"/>
                                          <w:jc w:val="both"/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</w:rPr>
                                          <w:t>Grupo de edad: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</w:rPr>
                                          <w:t xml:space="preserve"> 15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a 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</w:rPr>
                                          <w:t>24, 25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a 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</w:rPr>
                                          <w:t>34, 55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a </w:t>
                                        </w:r>
                                        <w:r>
                                          <w:rPr>
                                            <w:rFonts w:cs="Tahoma"/>
                                            <w:sz w:val="16"/>
                                            <w:szCs w:val="16"/>
                                          </w:rPr>
                                          <w:t>64, 25 o más y 15 o más año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oMath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right="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Grados aprobados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por la persona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en un grupo de edad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ge</w:t>
                                        </w: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right"/>
                                          </m:oMathParaPr>
                                          <m:oMath>
                                            <m:sSub>
                                              <m:e/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right="108" w:hanging="0"/>
                                          <w:jc w:val="both"/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Individuo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right"/>
                                          </m:oMathParaPr>
                                          <m:oMath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e</m:t>
                                                </m:r>
                                              </m:sub>
                                            </m:sSub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right="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Número de individuos en el grupo de edad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ge</w:t>
                                        </w: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e</m:t>
                                              </m:r>
                                            </m:sub>
                                          </m:sSub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right="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Número total de personas en el grupo de edad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ge</w:t>
                                        </w:r>
                                        <w:r>
                                          <w:rPr>
                                            <w:rFonts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8pt;height:82.2pt;mso-wrap-distance-left:7.05pt;mso-wrap-distance-right:7.05pt;mso-wrap-distance-top:0pt;mso-wrap-distance-bottom:0pt;margin-top:13.45pt;mso-position-vertical-relative:text;margin-left:29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524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108" w:hanging="0"/>
                                    <w:jc w:val="both"/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</w:rPr>
                                    <w:t>Grupo de edad: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</w:rPr>
                                    <w:t>24, 25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</w:rPr>
                                    <w:t>34, 55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rFonts w:cs="Tahoma"/>
                                      <w:sz w:val="16"/>
                                      <w:szCs w:val="16"/>
                                    </w:rPr>
                                    <w:t>64, 25 o más y 15 o más añ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Arial"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Grados aprobados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 por la persona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 en un grupo de edad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/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108" w:hanging="0"/>
                                    <w:jc w:val="both"/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>Individu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Número de individuos en el grupo de edad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e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Número total de personas en el grupo de edad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</w:tr>
      <w:tr>
        <w:trPr>
          <w:trHeight w:val="1046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terpretación</w:t>
            </w:r>
          </w:p>
          <w:p>
            <w:pPr>
              <w:pStyle w:val="Normal"/>
              <w:ind w:right="108" w:hanging="0"/>
              <w:jc w:val="both"/>
              <w:rPr>
                <w:rFonts w:cs="Tahoma"/>
                <w:iCs/>
                <w:sz w:val="16"/>
                <w:szCs w:val="16"/>
              </w:rPr>
            </w:pPr>
            <w:r>
              <w:rPr>
                <w:rFonts w:cs="Tahoma"/>
                <w:iCs/>
                <w:sz w:val="16"/>
                <w:szCs w:val="16"/>
              </w:rPr>
              <w:t>Es una medida resumen de los grados aprobados de la población en el sistema educativo. El análisis transversal permite conocer las brechas educativas entre las distintas generaciones y grupos poblacionales. Se espera que las generaciones jóvenes registren más años de escolaridad y menores diferencias entre las subpoblaciones seleccionadas, dados los esfuerzos de la sociedad y de las instituciones educativas por elevar la escolaridad y mejorar la equidad educativa. Cuando el indicador se presenta para varios años y para ciertas subpoblaciones, ayuda a observar las tendencias de la escolarización entre la población de los distintos grupos de edad y a identificar a aquellos grupos que necesitan mayor atención educativa.</w:t>
            </w:r>
          </w:p>
        </w:tc>
      </w:tr>
      <w:tr>
        <w:trPr>
          <w:trHeight w:val="29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dad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rFonts w:cs="Tahoma"/>
                <w:sz w:val="16"/>
                <w:szCs w:val="16"/>
              </w:rPr>
              <w:t>Permite evaluar la eficacia del SEN para elevar la escolarización de la población y medir el ritmo del cumplimiento de este objetivo.</w:t>
            </w:r>
          </w:p>
        </w:tc>
      </w:tr>
      <w:tr>
        <w:trPr>
          <w:trHeight w:val="4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6"/>
                <w:szCs w:val="16"/>
              </w:rPr>
              <w:t>Ofrece elementos para evaluar las siguientes dimensiones de la calidad educativ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icacia externa y equidad</w:t>
            </w:r>
          </w:p>
        </w:tc>
      </w:tr>
      <w:tr>
        <w:trPr>
          <w:trHeight w:val="333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Desagregació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es-MX"/>
              </w:rPr>
            </w:pPr>
            <w:r>
              <w:rPr>
                <w:rFonts w:cs="Arial"/>
                <w:sz w:val="16"/>
                <w:szCs w:val="16"/>
              </w:rPr>
              <w:t>Entidad federativa; subpoblaciones seleccionadas: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sexo (hombres y mujeres), tamaño de localidad (rural, semiurbana y urbana), marginación (alta o baja), condición étnica (población indígena</w:t>
            </w:r>
            <w:r>
              <w:rPr>
                <w:rFonts w:cs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/>
                <w:sz w:val="16"/>
                <w:szCs w:val="16"/>
              </w:rPr>
              <w:t xml:space="preserve"> y resto de la población), tipo de condición (con discapacidad y sin discapacidad) y nivel de escolaridad del jefe de hogar (sin instrucción, básica incompleta, básica completa, media superior completa y superior completa).</w:t>
            </w:r>
          </w:p>
          <w:p>
            <w:pPr>
              <w:pStyle w:val="Normal"/>
              <w:ind w:right="108" w:hanging="0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es-MX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108" w:hanging="227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áximo nivel de desagregación</w:t>
            </w:r>
            <w:r>
              <w:rPr>
                <w:rFonts w:cs="Arial"/>
                <w:sz w:val="16"/>
                <w:szCs w:val="16"/>
              </w:rPr>
              <w:t>: para las subpoblaciones derivadas de la Encuesta Nacional de Ingresos y Gastos de los Hogares 2016 es entidad federativa.</w:t>
            </w:r>
          </w:p>
          <w:p>
            <w:pPr>
              <w:pStyle w:val="Normal"/>
              <w:ind w:right="108" w:hanging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right="108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uentes de información</w:t>
            </w:r>
          </w:p>
          <w:p>
            <w:pPr>
              <w:pStyle w:val="Normal"/>
              <w:rPr/>
            </w:pPr>
            <w:r>
              <w:rPr>
                <w:rFonts w:cs="Arial"/>
                <w:smallCaps/>
                <w:sz w:val="16"/>
                <w:szCs w:val="16"/>
              </w:rPr>
              <w:t>Conapo</w:t>
            </w:r>
            <w:r>
              <w:rPr>
                <w:rFonts w:cs="Arial"/>
                <w:sz w:val="16"/>
                <w:szCs w:val="16"/>
              </w:rPr>
              <w:t xml:space="preserve"> (2010). Índice de Marginación por Municipio 2010 (base de datos).</w:t>
            </w:r>
          </w:p>
          <w:p>
            <w:pPr>
              <w:pStyle w:val="Normal"/>
              <w:rPr/>
            </w:pPr>
            <w:r>
              <w:rPr>
                <w:rFonts w:cs="Arial"/>
                <w:smallCaps/>
                <w:sz w:val="16"/>
                <w:szCs w:val="16"/>
              </w:rPr>
              <w:t>Conapo</w:t>
            </w:r>
            <w:r>
              <w:rPr>
                <w:rFonts w:cs="Arial"/>
                <w:sz w:val="16"/>
                <w:szCs w:val="16"/>
              </w:rPr>
              <w:t xml:space="preserve"> (2015). Índice de Marginación por Municipio 2015 (base de datos).</w:t>
            </w:r>
          </w:p>
          <w:p>
            <w:pPr>
              <w:pStyle w:val="Normal"/>
              <w:rPr/>
            </w:pPr>
            <w:r>
              <w:rPr>
                <w:rFonts w:cs="Arial"/>
                <w:caps/>
                <w:sz w:val="16"/>
                <w:szCs w:val="16"/>
              </w:rPr>
              <w:t xml:space="preserve">Inegi </w:t>
            </w:r>
            <w:r>
              <w:rPr>
                <w:rFonts w:cs="Arial"/>
                <w:sz w:val="16"/>
                <w:szCs w:val="16"/>
              </w:rPr>
              <w:t>(2009). Encuesta Nacional de Ingresos y Gastos de los Hogares 2008, Módulo de Condiciones Socioeconómicas (base de microdatos).</w:t>
            </w:r>
          </w:p>
          <w:p>
            <w:pPr>
              <w:pStyle w:val="Normal"/>
              <w:rPr/>
            </w:pPr>
            <w:r>
              <w:rPr>
                <w:rFonts w:cs="Arial"/>
                <w:caps/>
                <w:sz w:val="16"/>
                <w:szCs w:val="16"/>
              </w:rPr>
              <w:t>Inegi</w:t>
            </w:r>
            <w:r>
              <w:rPr>
                <w:rFonts w:cs="Arial"/>
                <w:sz w:val="16"/>
                <w:szCs w:val="16"/>
              </w:rPr>
              <w:t xml:space="preserve"> (2013a). Encuesta Nacional de Ingresos y Gastos de los Hogares 2012, Módulo de Condiciones Socioeconómicas (base de microdatos).</w:t>
            </w:r>
          </w:p>
          <w:p>
            <w:pPr>
              <w:pStyle w:val="Normal"/>
              <w:ind w:right="108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 xml:space="preserve">Inegi </w:t>
            </w:r>
            <w:r>
              <w:rPr>
                <w:rFonts w:cs="Arial"/>
                <w:sz w:val="16"/>
                <w:szCs w:val="16"/>
              </w:rPr>
              <w:t>(2017). Encuesta Nacional de Ingresos y Gastos de los Hogares 2016 (base de microdatos).</w:t>
            </w:r>
          </w:p>
          <w:p>
            <w:pPr>
              <w:pStyle w:val="Header"/>
              <w:tabs>
                <w:tab w:val="center" w:pos="4419" w:leader="none"/>
                <w:tab w:val="left" w:pos="4500" w:leader="none"/>
                <w:tab w:val="left" w:pos="4680" w:leader="none"/>
                <w:tab w:val="right" w:pos="8838" w:leader="none"/>
              </w:tabs>
              <w:ind w:right="113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otas</w:t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12"/>
                <w:szCs w:val="12"/>
                <w:vertAlign w:val="superscript"/>
              </w:rPr>
            </w:pPr>
            <w:r>
              <w:rPr>
                <w:rFonts w:cs="Arial"/>
                <w:sz w:val="12"/>
                <w:szCs w:val="12"/>
                <w:vertAlign w:val="superscript"/>
                <w:lang w:val="es-MX"/>
              </w:rPr>
              <w:t>1</w:t>
            </w:r>
            <w:r>
              <w:rPr>
                <w:rFonts w:cs="Arial"/>
                <w:sz w:val="12"/>
                <w:szCs w:val="12"/>
                <w:lang w:val="es-MX"/>
              </w:rPr>
              <w:t xml:space="preserve"> La escolaridad media considera cero años para sin instrucción formal y preescolar. Los grados cursados de primaria son los primeros años de escolaridad. Los grados de secundaria se agregan a los seis de primaria. La preparatoria o bachillerato agrega hasta cuatro grados de este nivel a los nueve años correspondientes a primaria y secundaria. La licenciatura agrega los grados de este nivel a los 12 años correspondientes a primaria, secundaria y media superior. Los grados aprobados de maestría se adicionan a 16 acumulados hasta licenciatura. Los grados de doctorado se suman a 18 acumulados hasta maestría. Los estudios de normal o técnicos cuentan según el antecedente. Si se trata de estudios técnicos con antecedente de primaria, se adicionan hasta tres grados a los seis de primaria. Los grados aprobados de normal con antecedente de primaria o secundaria y los de carrera técnica con antecedente de secundaria, máximo cuatro, se agregan a nueve años acumulados, equivalentes a secundaria. Si el antecedente de normal o de carrera técnica es media superior, los grados aprobados, máximo cuatro, se suman a los 12 de media superior. Si el informante no supo o no contestó el número de grados aprobados, se considera caso perdid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12"/>
                <w:szCs w:val="12"/>
                <w:shd w:fill="FFFFFF" w:val="clear"/>
                <w:vertAlign w:val="superscript"/>
              </w:rPr>
            </w:pPr>
            <w:r>
              <w:rPr>
                <w:rFonts w:cs="Tahoma"/>
                <w:sz w:val="12"/>
                <w:szCs w:val="12"/>
                <w:vertAlign w:val="superscript"/>
              </w:rPr>
              <w:t>2</w:t>
            </w:r>
            <w:r>
              <w:rPr>
                <w:rFonts w:cs="Tahoma"/>
                <w:sz w:val="12"/>
                <w:szCs w:val="12"/>
              </w:rPr>
              <w:t xml:space="preserve"> Se consideraron diversos criterios para definir los grupos de edad: el grupo 15 a 24 es importante porque delimita las edades que organismos, como la OCDE, asignan a los jóvenes; el de 55 a 64 adquiere relevancia porque permite mantener la comparabilidad nacional e internacional, dado que la OCDE refiere a este grupo cuando enfoca a la población adulta; </w:t>
            </w:r>
            <w:r>
              <w:rPr>
                <w:rFonts w:cs="Arial"/>
                <w:sz w:val="12"/>
                <w:szCs w:val="12"/>
              </w:rPr>
              <w:t>asimismo, el grupo 15 o más es el que toma la UNESCO cuando refiere a la población de los países.</w:t>
            </w:r>
          </w:p>
          <w:p>
            <w:pPr>
              <w:pStyle w:val="Normal"/>
              <w:autoSpaceDE w:val="false"/>
              <w:rPr>
                <w:rFonts w:cs="Calibri"/>
                <w:iCs/>
                <w:color w:val="000000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shd w:fill="FFFFFF" w:val="clear"/>
                <w:vertAlign w:val="superscript"/>
              </w:rPr>
              <w:t>3</w:t>
            </w:r>
            <w:r>
              <w:rPr>
                <w:rFonts w:cs="Arial"/>
                <w:sz w:val="12"/>
                <w:szCs w:val="12"/>
                <w:shd w:fill="FFFFFF" w:val="clear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Ver la nota técnica</w:t>
            </w:r>
            <w:r>
              <w:rPr>
                <w:rFonts w:cs="Arial"/>
                <w:i/>
                <w:sz w:val="12"/>
                <w:szCs w:val="12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“Subpoblaciones, escolaridad y población atendible” </w:t>
            </w:r>
            <w:r>
              <w:rPr>
                <w:rFonts w:cs="Calibri"/>
                <w:iCs/>
                <w:color w:val="000000"/>
                <w:sz w:val="12"/>
                <w:szCs w:val="12"/>
              </w:rPr>
              <w:t xml:space="preserve">en </w:t>
            </w:r>
            <w:r>
              <w:rPr>
                <w:rFonts w:cs="Calibri"/>
                <w:i/>
                <w:iCs/>
                <w:color w:val="000000"/>
                <w:sz w:val="12"/>
                <w:szCs w:val="12"/>
              </w:rPr>
              <w:t xml:space="preserve">Panorama Educativo de México 2017 </w:t>
            </w:r>
            <w:r>
              <w:rPr>
                <w:rFonts w:cs="Calibri"/>
                <w:iCs/>
                <w:color w:val="000000"/>
                <w:sz w:val="12"/>
                <w:szCs w:val="12"/>
              </w:rPr>
              <w:t>(INEE, 2018b, pp. 167-170).</w:t>
            </w:r>
          </w:p>
          <w:p>
            <w:pPr>
              <w:pStyle w:val="Normal"/>
              <w:autoSpaceDE w:val="false"/>
              <w:rPr>
                <w:rFonts w:cs="Calibri"/>
                <w:iCs/>
                <w:color w:val="000000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/>
                <w:sz w:val="12"/>
                <w:szCs w:val="12"/>
              </w:rPr>
              <w:t xml:space="preserve"> Según el criterio de la CDI. Ver también la nota técnica “Subpoblaciones, nivel de escolaridad y población atendible” </w:t>
            </w:r>
            <w:r>
              <w:rPr>
                <w:rFonts w:cs="Calibri"/>
                <w:iCs/>
                <w:color w:val="000000"/>
                <w:sz w:val="12"/>
                <w:szCs w:val="12"/>
              </w:rPr>
              <w:t xml:space="preserve">en </w:t>
            </w:r>
            <w:r>
              <w:rPr>
                <w:rFonts w:cs="Calibri"/>
                <w:i/>
                <w:iCs/>
                <w:color w:val="000000"/>
                <w:sz w:val="12"/>
                <w:szCs w:val="12"/>
              </w:rPr>
              <w:t xml:space="preserve">Panorama Educativo de México 2017 </w:t>
            </w:r>
            <w:r>
              <w:rPr>
                <w:rFonts w:cs="Calibri"/>
                <w:iCs/>
                <w:color w:val="000000"/>
                <w:sz w:val="12"/>
                <w:szCs w:val="12"/>
              </w:rPr>
              <w:t>(INEE, 2018b, pp. 167-170)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0</wp:posOffset>
                </wp:positionH>
                <wp:positionV relativeFrom="paragraph">
                  <wp:posOffset>629285</wp:posOffset>
                </wp:positionV>
                <wp:extent cx="7316470" cy="3334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3334320"/>
                        </a:xfrm>
                        <a:prstGeom prst="roundRect">
                          <a:avLst>
                            <a:gd name="adj" fmla="val 7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nformación de referen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ños promedio de escolaridad de la población de 25 años o más (2015) *</w:t>
                              <w:t>Grado promedio de escolaridad de la población de 15 años o más en México (1970-2016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País</w:t>
                              <w:t>Años promedi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ñ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EUA</w:t>
                              <w:t>13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1970</w:t>
                              <w:t>1990</w:t>
                              <w:t>1995</w:t>
                              <w:t>2000</w:t>
                              <w:t>2005</w:t>
                              <w:t>20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20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Aleman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13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3.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6.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7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7.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8.1</w:t>
                              <w:t>8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anadá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13.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>Homb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3.7</w:t>
                              <w:t>6.8</w:t>
                              <w:t>7.5</w:t>
                              <w:t>7.7</w:t>
                              <w:t>8.4</w:t>
                              <w:t>8.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.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ore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12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>Muje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  <w:t>3.1</w:t>
                              <w:t>6.2</w:t>
                              <w:t>7.0</w:t>
                              <w:t>7.2</w:t>
                              <w:t>7.9</w:t>
                              <w:t>8.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.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ub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11.8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 xml:space="preserve">Fuentes: para 1970 y 1995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 xml:space="preserve">Anexo. Sexto Informe de Gobierno 2006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  <w:t xml:space="preserve">(Presidencia de la República, 2006, pp. 190-191);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para 1990, 2000 y 2010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Principales resultados del Censo de Población y Vivienda 201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neg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, 2011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 xml:space="preserve">, p.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39); para 2005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II Conteo de Población y Vivienda 200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México y sus municipio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 (anexo) (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negi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 xml:space="preserve"> 2008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 xml:space="preserve">, p.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368), y para 2016, la Encuesta Nacional de Ingresos y Gastos de los Hogares 2016 (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caps/>
                                <w:rFonts w:ascii="Arial" w:hAnsi="Arial" w:cs="Arial" w:eastAsia="Times New Roman"/>
                                <w:color w:val="000000"/>
                                <w:lang w:bidi="ar-SA" w:val="es-MX"/>
                              </w:rPr>
                              <w:t>negi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n-US"/>
                              </w:rPr>
                              <w:t>, 2017)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hi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9.9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Argentin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9.9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Españ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9.8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Venezuel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9.4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osta Ric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8.7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Méxic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8.6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Brasi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7.8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Colomb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7.6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n-US"/>
                              </w:rPr>
                              <w:t>El Salvado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6.5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s-E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Calibri"/>
                                <w:color w:val="auto"/>
                                <w:lang w:bidi="ar-SA" w:val="es-MX"/>
                              </w:rPr>
                              <w:t>*2015 o año más reci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es-MX" w:bidi="ar-SA"/>
                              </w:rPr>
                              <w:t xml:space="preserve">Fuente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eastAsia="Calibri" w:cs="Arial"/>
                                <w:color w:val="auto"/>
                                <w:lang w:val="es-MX" w:bidi="ar-SA"/>
                              </w:rPr>
                              <w:t>Informe sobre Desarrollo Humano 2016. Desarrollo humano para todas las person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es-MX" w:bidi="ar-SA"/>
                              </w:rPr>
                              <w:t xml:space="preserve"> (PNUD, (2016, pp. 198-201)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Calibri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000000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val="es-MX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pt;margin-top:49.55pt;width:576.05pt;height:26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nformación de referenc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ños promedio de escolaridad de la población de 25 años o más (2015) *</w:t>
                        <w:t>Grado promedio de escolaridad de la población de 15 años o más en México (1970-2016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País</w:t>
                        <w:t>Años promedi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Añ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EUA</w:t>
                        <w:t>13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1970</w:t>
                        <w:t>1990</w:t>
                        <w:t>1995</w:t>
                        <w:t>2000</w:t>
                        <w:t>2005</w:t>
                        <w:t>2010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201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Alemani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13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>Total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3.4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6.5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7.2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7.5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8.1</w:t>
                        <w:t>8.6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anadá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13.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>Homb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3.7</w:t>
                        <w:t>6.8</w:t>
                        <w:t>7.5</w:t>
                        <w:t>7.7</w:t>
                        <w:t>8.4</w:t>
                        <w:t>8.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.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ore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12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>Muje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  <w:t>3.1</w:t>
                        <w:t>6.2</w:t>
                        <w:t>7.0</w:t>
                        <w:t>7.2</w:t>
                        <w:t>7.9</w:t>
                        <w:t>8.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.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ub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11.8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 xml:space="preserve">Fuentes: para 1970 y 1995,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 xml:space="preserve">Anexo. Sexto Informe de Gobierno 2006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  <w:t xml:space="preserve">(Presidencia de la República, 2006, pp. 190-191);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para 1990, 2000 y 2010,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Principales resultados del Censo de Población y Vivienda 2010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negi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, 2011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 xml:space="preserve">, p.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39); para 2005,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II Conteo de Población y Vivienda 2005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México y sus municipios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 (anexo) (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negi,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 xml:space="preserve"> 2008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 xml:space="preserve">, p.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368), y para 2016, la Encuesta Nacional de Ingresos y Gastos de los Hogares 2016 (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12"/>
                          <w:szCs w:val="12"/>
                          <w:caps/>
                          <w:rFonts w:ascii="Arial" w:hAnsi="Arial" w:cs="Arial" w:eastAsia="Times New Roman"/>
                          <w:color w:val="000000"/>
                          <w:lang w:bidi="ar-SA" w:val="es-MX"/>
                        </w:rPr>
                        <w:t>negi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n-US"/>
                        </w:rPr>
                        <w:t>, 2017)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hi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9.9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Argentin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9.9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Españ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9.8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Venezuel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9.4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osta Ric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8.7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México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8.6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Brasi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7.8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Colombi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7.6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n-US"/>
                        </w:rPr>
                        <w:t>El Salvado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6.5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bidi="ar-SA" w:val="es-E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s-E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Calibri"/>
                          <w:color w:val="auto"/>
                          <w:lang w:bidi="ar-SA" w:val="es-MX"/>
                        </w:rPr>
                        <w:t>*2015 o año más recien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es-MX" w:bidi="ar-SA"/>
                        </w:rPr>
                        <w:t xml:space="preserve">Fuente: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eastAsia="Calibri" w:cs="Arial"/>
                          <w:color w:val="auto"/>
                          <w:lang w:val="es-MX" w:bidi="ar-SA"/>
                        </w:rPr>
                        <w:t>Informe sobre Desarrollo Humano 2016. Desarrollo humano para todas las personas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es-MX" w:bidi="ar-SA"/>
                        </w:rPr>
                        <w:t xml:space="preserve"> (PNUD, (2016, pp. 198-201)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Calibri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000000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val="es-MX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110" w:hanging="0"/>
      <w:outlineLvl w:val="2"/>
    </w:pPr>
    <w:rPr>
      <w:rFonts w:ascii="Univers Condensed" w:hAnsi="Univers Condensed" w:cs="Arial"/>
      <w:b/>
      <w:bC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cs="Arial"/>
      <w:color w:val="333333"/>
      <w:sz w:val="13"/>
      <w:szCs w:val="13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47:00Z</dcterms:created>
  <dc:creator>Max</dc:creator>
  <dc:description/>
  <cp:keywords/>
  <dc:language>en-US</dc:language>
  <cp:lastModifiedBy>NAA</cp:lastModifiedBy>
  <cp:lastPrinted>2012-10-30T13:45:00Z</cp:lastPrinted>
  <dcterms:modified xsi:type="dcterms:W3CDTF">2019-05-27T15:21:00Z</dcterms:modified>
  <cp:revision>53</cp:revision>
  <dc:subject/>
  <dc:title>CS07a Porcentaje de hogares con hijos* en edad escolar normativa básica donde el jefe o cónyuge son analfabetos (2000 y 2005)</dc:title>
</cp:coreProperties>
</file>