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-63500</wp:posOffset>
                </wp:positionV>
                <wp:extent cx="842010" cy="234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T02f-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-5pt;width:66.25pt;height: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T02f-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518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0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del indicado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babilidad de avance normativo</w:t>
            </w:r>
          </w:p>
        </w:tc>
      </w:tr>
      <w:tr>
        <w:trPr>
          <w:trHeight w:val="88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finició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 la probabilidad de que un alumno que ingresó a primer grado de educación primaria o secundaria a las edades de 6 o 12 años, respectivamente, haya continuado ininterrumpidamente sus estudios sin reprobar hasta el último grado del nivel de referencia.</w:t>
            </w:r>
          </w:p>
        </w:tc>
      </w:tr>
      <w:tr>
        <w:trPr>
          <w:trHeight w:val="1530" w:hRule="atLeast"/>
        </w:trPr>
        <w:tc>
          <w:tcPr>
            <w:tcW w:w="9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right="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Fórmula de cálcul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v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nde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I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v</m:t>
                        </m:r>
                      </m:sup>
                    </m:sSubSup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I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v</m:t>
                        </m:r>
                      </m:sup>
                    </m:sSubSup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46"/>
              <w:gridCol w:w="7285"/>
            </w:tblGrid>
            <w:tr>
              <w:trPr>
                <w:trHeight w:val="691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I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v</m:t>
                          </m:r>
                        </m:sup>
                      </m:sSubSup>
                    </m:oMath>
                  </m:oMathPara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34" w:hanging="0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Alumnos de nuevo ingreso al grad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g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del nivel educativo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v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en el cicl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</m:oMath>
                  <w:r>
                    <w:rPr>
                      <w:rFonts w:cs="Arial"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en edad idóne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I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v</m:t>
                          </m:r>
                        </m:sup>
                      </m:sSubSup>
                    </m:oMath>
                  </m:oMathPara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Alumnos de nuevo ingreso al grad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del nivel educativo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v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en el cicl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 en edad idónea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oMath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Edad idónea en el grado escolar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g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>, por ejemplo, la edad idónea a 1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er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(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sup>
                    </m:sSup>
                  </m:oMath>
                  <w:r>
                    <w:rPr>
                      <w:rFonts w:cs="Arial"/>
                      <w:sz w:val="16"/>
                      <w:szCs w:val="16"/>
                    </w:rPr>
                    <w:t>) en educación primaria es 6 años (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 xml:space="preserve">).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v</m:t>
                      </m:r>
                    </m:oMath>
                  </m:oMathPara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ivel educativo: primaria y secundaria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oMath>
                  </m:oMathPara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Grado escolar.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iv</m:t>
                              </m:r>
                            </m:sub>
                          </m:sSub>
                        </m:sub>
                      </m:sSub>
                    </m:oMath>
                  </m:oMathPara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Último grado escolar del nivel educativo </w:t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v</m:t>
                    </m:r>
                  </m:oMath>
                  <w:r>
                    <w:rPr>
                      <w:rFonts w:cs="Arial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4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oMath>
                  </m:oMathPara>
                </w:p>
              </w:tc>
              <w:tc>
                <w:tcPr>
                  <w:tcW w:w="728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iclo escolar.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586" w:hRule="atLeast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terpretació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right="72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 indicador es sensible a la presencia de alumnos provenientes de otras cohortes escolares. Cuando esta proporción de alumnos es casi nula, el indicador toma valores entre cero y uno. Entre más cercano a uno, mayor será la probabilidad de que un alumno inscrito a la edad idónea en el nivel correspondiente alcance el último grado sin haber reprobado o abandonado la escuela. Sin embargo, existen casos en donde la interpretación previa no es válida, pues el indicador toma valores mayores a uno debido a la reinserción, a la migración interestatal, o a la movilidad entre tipos de sostenimiento o entre tipos de servicio. </w:t>
            </w:r>
          </w:p>
        </w:tc>
      </w:tr>
      <w:tr>
        <w:trPr>
          <w:trHeight w:val="90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ilidad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Exhibe la capacidad del sistema educativo para atender y mantener a su población escolar en trayectorias normativas que le permitan avanzar ininterrumpidamente, sin repetición o abandono, hasta alcanzar el último grado del nivel educativo de referencia.</w:t>
            </w:r>
          </w:p>
        </w:tc>
      </w:tr>
      <w:tr>
        <w:trPr>
          <w:trHeight w:val="352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frece elementos para evaluar las siguientes dimensiones de la calidad educativa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ficacia interna y eficiencia</w:t>
            </w:r>
          </w:p>
        </w:tc>
      </w:tr>
      <w:tr>
        <w:trPr>
          <w:trHeight w:val="1489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sagregació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, nivel educativo, grado escolar, sexo y tipo de servicio.</w:t>
            </w:r>
            <w:r>
              <w:rPr>
                <w:rFonts w:cs="Arial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áximo nivel de desagregación:</w:t>
            </w:r>
            <w:r>
              <w:rPr>
                <w:rFonts w:cs="Arial"/>
                <w:sz w:val="16"/>
                <w:szCs w:val="16"/>
              </w:rPr>
              <w:t xml:space="preserve"> entidad federativa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ente de información</w:t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>
                <w:sz w:val="16"/>
                <w:szCs w:val="16"/>
              </w:rPr>
              <w:t xml:space="preserve">SEP-DGPPyEE (2013-2018). </w:t>
            </w:r>
            <w:r>
              <w:rPr>
                <w:iCs/>
                <w:sz w:val="16"/>
                <w:szCs w:val="16"/>
              </w:rPr>
              <w:t>Estadísticas Continuas del Formato 911</w:t>
            </w:r>
            <w:r>
              <w:rPr>
                <w:sz w:val="16"/>
                <w:szCs w:val="16"/>
              </w:rPr>
              <w:t xml:space="preserve"> (inicio de los ciclos escolares 2012-2013 a 2016-2017, y ciclo escolar 2017-2018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enter" w:pos="4419" w:leader="none"/>
                <w:tab w:val="left" w:pos="4500" w:leader="none"/>
                <w:tab w:val="left" w:pos="4680" w:leader="none"/>
                <w:tab w:val="right" w:pos="8838" w:leader="none"/>
              </w:tabs>
              <w:ind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ota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¹ El tipo de servicio de cursos comunitarios, tanto en educación primaria como en educación secundaria, se considera dentro del cálculo total del nivel, sin embargo, debido a su estructura organizacional, no se presenta la desagregación de este tipo de servicio.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85</wp:posOffset>
                </wp:positionH>
                <wp:positionV relativeFrom="paragraph">
                  <wp:posOffset>76200</wp:posOffset>
                </wp:positionV>
                <wp:extent cx="5318125" cy="1260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280" cy="126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ferente de 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Idealmente, la población debe permanecer en la escuela, así como mantener una trayectoria normativa en educación obligatoria, por lo que el referente de este indicado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s-MX"/>
                              </w:rPr>
                              <w:t>es u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-5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Ver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artículos 3° y 31 de la Constitución Política de los Estados Unidos Mexicanos (2018, 27 de agosto) y artículos 2°, 3°, 4°, 32 y 65 de la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>Ley General de Educación (2018, 19 de ener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55pt;margin-top:6pt;width:418.7pt;height:9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ferente de evalu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4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Idealmente, la población debe permanecer en la escuela, así como mantener una trayectoria normativa en educación obligatoria, por lo que el referente de este indicador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s-MX"/>
                        </w:rPr>
                        <w:t>es uno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-54" w:hanging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Ver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artículos 3° y 31 de la Constitución Política de los Estados Unidos Mexicanos (2018, 27 de agosto) y artículos 2°, 3°, 4°, 32 y 65 de la </w:t>
                      </w:r>
                      <w:r>
                        <w:rPr>
                          <w:kern w:val="2"/>
                          <w:sz w:val="12"/>
                          <w:szCs w:val="12"/>
                          <w:iCs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>Ley General de Educación (2018, 19 de enero)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ind w:right="1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110" w:hanging="0"/>
      <w:outlineLvl w:val="2"/>
    </w:pPr>
    <w:rPr>
      <w:rFonts w:ascii="Univers Condensed;Arial" w:hAnsi="Univers Condensed;Arial" w:cs="Arial"/>
      <w:b/>
      <w:bCs/>
      <w:sz w:val="20"/>
      <w:szCs w:val="1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9:23:00Z</dcterms:created>
  <dc:creator>evr</dc:creator>
  <dc:description/>
  <cp:keywords/>
  <dc:language>en-US</dc:language>
  <cp:lastModifiedBy>Cristina Mexicano Melgar</cp:lastModifiedBy>
  <cp:lastPrinted>2012-07-12T13:46:00Z</cp:lastPrinted>
  <dcterms:modified xsi:type="dcterms:W3CDTF">2019-08-28T18:38:00Z</dcterms:modified>
  <cp:revision>8</cp:revision>
  <dc:subject/>
  <dc:title>CS04a Porcentaje de hogares con hijos* en edad escolar normativa básica según máximo nivel educativo alcanzado por el jefe del hogar o su cónyuge (2000 y 2005)</dc:title>
</cp:coreProperties>
</file>